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842649323"/>
      <w:bookmarkStart w:id="6" w:name="__Fieldmark__0_3842649323"/>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842649323"/>
      <w:bookmarkStart w:id="8" w:name="__Fieldmark__1_3842649323"/>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3842649323"/>
      <w:bookmarkStart w:id="10" w:name="__Fieldmark__2_3842649323"/>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